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65102351"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982367697"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