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is Makefile generates the manual pages from the markdown README.mds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https://github.com/mmarkdown/mmark to be installed. Generally we want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d before doing a release. The Debian package, for instance, looks at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ill install the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RK_VERSION:=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wildcard plugin/*/README.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plugin/,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/README.md,,$(READ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plugin/,coredns-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/README.md,(7)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mmark man/coredns.1 man/corefile.5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?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OSTOS     ?= $(shell $(GO) env GOHO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OSTARCH   ?= $(shell $(GO) env GOHOST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BUILD_PLATFORM ?= $(GOHOSTOS)_$(GOHOST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GOPATH := $(firstword $(subst :, ,$(shell $(GO) env GOPA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RK_BIN    := $(FIRST_GOPATH)/bin/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RK        := $(FIRST_GOPATH)/bin/mmark 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RK_URL := https://github.com/mmarkdown/mmark/releases/download/v$(MMARK_VERSION)/mmark_$(MMARK_VERSION)_$(GO_BUILD_PLATFORM)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rk: $(MMARK_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MARK_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val MMARK_TMP := $(shell mktemp -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 -s -L $(MMARK_URL) | tar -xvzf - -C $(MMARK_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(FIRST_GOPATH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MMARK_TMP)/mmark $(FIRST_GOPATH)/bin/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 $(MMARK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.1: coredns.1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'%%%\n title = "coredns 1"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d -i -e "s/@@PLUGINS@@/$(PLUGINS)/"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file.5: corefile.5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'%%%\n title = "corefile 5"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DME in $(READM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MAKE) -f Makefile.doc man/coredns-$$README.7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-%.7: plugin/%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/bin/echo -e "%%%\n title = \"`basename $@ | sed s\/\.7\/\/` 7\"\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 = "CoreDNS"\n workgroup = "CoreDNS Plugins"\n%%%\n\n' &gt;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t $@.header $&lt; &gt; $@.md &amp;&amp; rm $@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d -i '/^# .*/d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MARK) $@.md &gt; $@ &amp;&amp; 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man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