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5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-s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lso true for "foo bar" and "foo ba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image</w:t>
        <w:tab/>
        <w:tab/>
        <w:tab/>
        <w:t>- Linux kernel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mage</w:t>
        <w:tab/>
        <w:tab/>
        <w:tab/>
        <w:t>- Bootstrap program (.bs, .0,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 image</w:t>
        <w:tab/>
        <w:tab/>
        <w:tab/>
        <w:t>- BSS image (.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MAGE image</w:t>
        <w:tab/>
        <w:tab/>
        <w:tab/>
        <w:t>- Floppy disk imag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OT image</w:t>
        <w:tab/>
        <w:tab/>
        <w:tab/>
        <w:t>- COMBOOT program (.com, .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2 image</w:t>
        <w:tab/>
        <w:tab/>
        <w:tab/>
        <w:t>- COM32 program (.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mage</w:t>
        <w:tab/>
        <w:tab/>
        <w:tab/>
        <w:t>-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se keywords instead of KERNEL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,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means restart the boot load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pecified with one of the keywords LINUX, BOOT, 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MAGE, COMBOOT, COM32, or CONFIG instead of KERNEL, th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one specified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