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244568155"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912928661"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