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nu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seems to be a bug in some recent experimenta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rnels that causes floppy disk corrup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ux syslinux installer.  This bug exists in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79-2.1.86; as far as I know the bug is fixed in 2.1.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(if the flag value is 1) that an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 should be generated and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image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baud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; if "baudrat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the baud rate defaults to 9600 bps. 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re hardcoded to be 8 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lank lines and commen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.  The ID range 0x33-0x3f is reserved for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exten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  <w:tab/>
        <w:tab/>
        <w:t>Boot sector (DOS superblock will be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</w:t>
        <w:tab/>
        <w:tab/>
        <w:t>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PATIBILITY WITH SYSLINUX 1.0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